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ОННО-АНАЛИТИЧЕСКАЯ ЗАПИСКА </w:t>
      </w:r>
    </w:p>
    <w:p>
      <w:pPr>
        <w:pStyle w:val="Normal"/>
        <w:shd w:fill="FFFFFF" w:val="clear"/>
        <w:jc w:val="center"/>
        <w:rPr/>
      </w:pPr>
      <w:r>
        <w:rPr>
          <w:rFonts w:cs="Times New Roman" w:ascii="Times New Roman" w:hAnsi="Times New Roman"/>
          <w:sz w:val="28"/>
          <w:szCs w:val="28"/>
        </w:rPr>
        <w:t xml:space="preserve">«о проводимой участковым уполномоченным полиции </w:t>
      </w:r>
    </w:p>
    <w:p>
      <w:pPr>
        <w:pStyle w:val="Normal"/>
        <w:shd w:fill="FFFFFF" w:val="clear"/>
        <w:jc w:val="center"/>
        <w:rPr/>
      </w:pPr>
      <w:r>
        <w:rPr>
          <w:rFonts w:cs="Times New Roman" w:ascii="Times New Roman" w:hAnsi="Times New Roman"/>
          <w:sz w:val="28"/>
          <w:szCs w:val="28"/>
        </w:rPr>
        <w:t xml:space="preserve">работе по охране общественного порядка и безопасности на административном участке №  4 (улицы Дзержинского, Чкалова, К.Маркса, Куйбышева, Серова, Горького, Ленина, Октябрьская </w:t>
      </w:r>
      <w:r>
        <w:rPr>
          <w:rFonts w:cs="Times New Roman" w:ascii="Times New Roman" w:hAnsi="Times New Roman"/>
        </w:rPr>
        <w:t>до</w:t>
      </w:r>
      <w:r>
        <w:rPr>
          <w:rFonts w:cs="Times New Roman" w:ascii="Times New Roman" w:hAnsi="Times New Roman"/>
          <w:sz w:val="28"/>
          <w:szCs w:val="28"/>
        </w:rPr>
        <w:t xml:space="preserve"> </w:t>
      </w:r>
      <w:r>
        <w:rPr>
          <w:rFonts w:cs="Times New Roman" w:ascii="Times New Roman" w:hAnsi="Times New Roman"/>
        </w:rPr>
        <w:t>ж/д переезда</w:t>
      </w:r>
      <w:r>
        <w:rPr>
          <w:rFonts w:cs="Times New Roman" w:ascii="Times New Roman" w:hAnsi="Times New Roman"/>
          <w:sz w:val="28"/>
          <w:szCs w:val="28"/>
        </w:rPr>
        <w:t>, переулки Мочалина, Некрасова, Пушкина)»</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административного участка № 4, который обслуживает участковый уполномоченный капитан полиции Моштылёв Александр Николаевич, за 05 месяцев текущего года совершено 14 преступлений, 10 из них раскрыты, а 4 им лично. Так же им рассмотрено 162 заявления (сообщений) граждан, выявлено 86 административных правонарушений, из них 58</w:t>
      </w:r>
      <w:r>
        <w:rPr>
          <w:rFonts w:cs="Times New Roman" w:ascii="Times New Roman" w:hAnsi="Times New Roman"/>
          <w:color w:val="000000"/>
          <w:sz w:val="28"/>
          <w:szCs w:val="28"/>
        </w:rPr>
        <w:t xml:space="preserve"> </w:t>
      </w:r>
      <w:r>
        <w:rPr>
          <w:rFonts w:cs="Times New Roman" w:ascii="Times New Roman" w:hAnsi="Times New Roman"/>
          <w:sz w:val="28"/>
          <w:szCs w:val="28"/>
        </w:rPr>
        <w:t>– за нарушение антиалкогольного законодательства и др.</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городского округа, на девяти административных участках закреплённых за участковыми уполномоченными полиции за 05 месяцев текущего года совершено 76 преступлений, 44 из них раскрыты, из которых УУП раскрыто 22 (уд. вес 50,0 %) от общего количества преступлений), рассмотрено 745 заявлений (сообщений) граждан, выявлено 400 административных правонарушений, из них 14 - мелкое хулиганство, 206 – за нарушение антиалкогольного законодательства и др.</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ультатом состояния стабильной оперативной обстановки является регулярная профилактическая работа с лицами стоящими на профилактических учетах в отделе полиции. Не маловажную роль в этом играет и наличие института доверенных лиц.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 оперативной обстановке на территории города и район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оне общего повышения поступивших сообщений о происшествиях с 590 до 995 (+405)  наблюдается значительный рост совершённых преступлений с 47  до 76, из которых раскрыто 44 (АППГ-40), по 32-м нераскрытым преступлениям ведутся оперативно розыскные мероприятия. </w:t>
      </w:r>
    </w:p>
    <w:p>
      <w:pPr>
        <w:pStyle w:val="Normal"/>
        <w:ind w:firstLine="708"/>
        <w:jc w:val="both"/>
        <w:rPr/>
      </w:pPr>
      <w:r>
        <w:rPr>
          <w:rFonts w:cs="Times New Roman" w:ascii="Times New Roman" w:hAnsi="Times New Roman"/>
          <w:color w:val="000000"/>
          <w:sz w:val="28"/>
          <w:szCs w:val="28"/>
        </w:rPr>
        <w:t>В рамках реализации требований Федерального закона № 64-ФЗ от 06.04.2011 года осуществлен комплекс мер по установлению административного надзора за лицами, ранее судимыми. Под административным надзором состоит 14 человек, из них: 7 – ранее осужденных за особо тяжкие преступления,  5 – имеющих особо опасный рецидив, 2 – рецидив преступлений. Из 14-и поднадзорных лиц 5 – освободились из мест лишения свободы с административным надзором. В отношении состоящих на учёте 18 ранее судимых, подпадающих под действие об административном надзоре, осуществляются оперативно-профилактические мероприятия. В мае т.г. в суд направлен 1 материал на установлении административного надзор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 проводились  мероприятия в рамках  комплексной программы «Профилактика безнадзорности и правонарушений несовершеннолетних», благодаря чему не допущен рост детской преступности 1 преступление (АППГ - 2).</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анного периода осуществлено 223 проверки обеспечения сохранности и соблюдения правил хранения  оружия гражданами. В результате проведенной работы не допущено преступлений с применением оруж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эффективности профилактики правонарушений, с учётом складывающейся оперативной обстановки, сотрудниками отдела полиции планово и комплексно проводилась отработка административных участков, как в дневное, так и в вечернее и ночное время. Отрабатывались места концентрации криминогенного элемента – (ранее судимые, условно осужденные, состоящие на учёте в ПДН, бытовые правонарушители), а так же другие лица, представляющие оперативный интерес. Всего сотрудниками полиции выявлено 700 административных правонарушений, из них участковыми 400, по ним наложено штрафных санкций на сумму 174000 рублей, взыскано 136000 рублей (78,1%). К лицам, не оплатившим наложенные штрафы, целенаправленно применяются меры административного воздействия по ст. 20.25 КоАП РФ: - 135</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человек, из них</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17 человек были подвергнуты административному аресту до 15 суток.</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лановой основе осуществлялись мероприятия антитеррористической направленности, проведены комиссионные обследования объектов с массовым пребыванием граждан, детских образовательных учреждений, жизнеобеспечения и повышенной опаснос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с ОУФМС проводилась отработка иностранных граждан, пребывающих на территории района, количество которых на 01.06.2016 г. составляло 177 человек. Инцидентов националистического и экстремистского характера не допущ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ли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слокация город Первомайск </w:t>
      </w:r>
    </w:p>
    <w:p>
      <w:pPr>
        <w:pStyle w:val="Normal"/>
        <w:jc w:val="both"/>
        <w:rPr/>
      </w:pPr>
      <w:r>
        <w:rPr>
          <w:rFonts w:cs="Times New Roman" w:ascii="Times New Roman" w:hAnsi="Times New Roman"/>
          <w:sz w:val="28"/>
          <w:szCs w:val="28"/>
        </w:rPr>
        <w:t>МО МВД РФ «Дивеевский»                                                      А.Н. Шестёрин</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jc w:val="both"/>
        <w:rPr>
          <w:rFonts w:ascii="Times New Roman" w:hAnsi="Times New Roman" w:cs="Times New Roman"/>
          <w:sz w:val="28"/>
          <w:szCs w:val="28"/>
          <w:lang w:val="en-US" w:eastAsia="en-US"/>
        </w:rPr>
      </w:pPr>
      <w:r>
        <w:rPr>
          <w:rFonts w:cs="Times New Roman" w:ascii="Times New Roman" w:hAnsi="Times New Roman"/>
          <w:lang w:val="en-US" w:eastAsia="en-US"/>
        </w:rPr>
        <w:t xml:space="preserve">                                        </w:t>
      </w:r>
    </w:p>
    <w:p>
      <w:pPr>
        <w:pStyle w:val="Normal"/>
        <w:jc w:val="both"/>
        <w:rPr/>
      </w:pPr>
      <w:r>
        <w:rPr>
          <w:rFonts w:cs="Times New Roman" w:ascii="Times New Roman" w:hAnsi="Times New Roman"/>
          <w:sz w:val="28"/>
          <w:szCs w:val="28"/>
          <w:lang w:val="en-US" w:eastAsia="en-US"/>
        </w:rPr>
        <w:t>06 июня 2016 год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13:00Z</dcterms:created>
  <dc:creator>Admin</dc:creator>
  <dc:description/>
  <cp:keywords/>
  <dc:language>en-US</dc:language>
  <cp:lastModifiedBy>*</cp:lastModifiedBy>
  <dcterms:modified xsi:type="dcterms:W3CDTF">2016-06-07T02:57:00Z</dcterms:modified>
  <cp:revision>35</cp:revision>
  <dc:subject/>
  <dc:title>ИНФОРМАЦИОННО-АНАЛИТИЧЕСКАЯ ЗАПИСКА </dc:title>
</cp:coreProperties>
</file>